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9625" cy="942975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ЬНОГО РАЙОНА «ШИЛКИНСКИЙ РАЙОН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72" w:leader="none"/>
          <w:tab w:val="center" w:pos="46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</w:p>
    <w:p>
      <w:pPr>
        <w:pStyle w:val="Heading"/>
        <w:ind w:hanging="0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февраля  2013 года</w:t>
        <w:tab/>
        <w:tab/>
        <w:tab/>
        <w:tab/>
        <w:tab/>
        <w:t xml:space="preserve">                                        №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 Контрольно-счетной палаты муниципального района  «Шилкинский район» в 2012 г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смотрев представленный председателем Контрольно-счетной палаты Бочковой Н.А. отчет о деятельности Контрольно-счетной палаты муниципального района «Шилкинский район» в 2012 году и руководствуясь статьей 25 Устава муниципального района «Шилкинский район», статьей 20  Положения о Контрольно-счетной палате муниципального района «Шилкинский район», Совет муниципального район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сведению отчет о деятельности Контрольно-счетной палаты муниципального района «Шилкинский район» в 2012 году (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отчет о деятельности Контрольно-счетной палаты в газете «Шилкинская правд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ab/>
        <w:t>Н.В.Боро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к решению Сов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муниципального района  от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21.02.2013 года № 3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еятельности Контрольно-счетной палаты муниципального района «Шилкинский район» в 2012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тчет  подготовлен в соответствии с требованиями ст.20 п.2 Положения о Контрольно-счетной палате муниципального района «Шилкинский район», утвержденного решением Совета муниципального района «Шилкинский район» № 304 от 22.12.2011г.</w:t>
      </w:r>
    </w:p>
    <w:p>
      <w:pPr>
        <w:pStyle w:val="Normal"/>
        <w:jc w:val="both"/>
        <w:rPr/>
      </w:pPr>
      <w:r>
        <w:rPr/>
        <w:tab/>
        <w:t>Контрольные мероприятия осуществлялись в соответствии со ст.8,9,11  Положения о Контрольно-счетной палате муниципального района «Шилкинский район», предусмотренные планом работы на 2012 год, утвержденным Главой муниципального района.</w:t>
      </w:r>
    </w:p>
    <w:p>
      <w:pPr>
        <w:pStyle w:val="Normal"/>
        <w:ind w:firstLine="540"/>
        <w:jc w:val="both"/>
        <w:rPr/>
      </w:pPr>
      <w:r>
        <w:rPr/>
        <w:t>В рамках проведения  предварительного и последующего  контроля Контрольно-счетной палатой (далее - КСП) подготовлено заключение на отчет «Об исполнении бюджета муниципального района «Шилкинский район» за 2011 год». Результаты внешней проверки бюджетной отчетности свидетельствуют о серьезных недостатках и нарушениях в постановке бюджетного учета и отчетности получателей бюджетных средств. А также Комитета по финансам администрации муниципального района, как органа, организующего исполнение бюджета муниципального района, в соответствии со ст. 154 БК РФ и Положением о Комитете по финансам администрации муниципального района «Шилкинский район».</w:t>
      </w:r>
    </w:p>
    <w:p>
      <w:pPr>
        <w:pStyle w:val="Normal"/>
        <w:ind w:firstLine="540"/>
        <w:jc w:val="both"/>
        <w:rPr/>
      </w:pPr>
      <w:r>
        <w:rPr/>
        <w:t>КСП отмечает, что в процессе исполнение бюджета в течение 2011 года имелись нарушения статей  9, 21, 34, 38</w:t>
      </w:r>
      <w:r>
        <w:rPr>
          <w:vertAlign w:val="superscript"/>
        </w:rPr>
        <w:t>1</w:t>
      </w:r>
      <w:r>
        <w:rPr/>
        <w:t>, 70, 160.1, 217, 264,</w:t>
      </w:r>
      <w:r>
        <w:rPr>
          <w:vertAlign w:val="superscript"/>
        </w:rPr>
        <w:t xml:space="preserve">1,2 </w:t>
      </w:r>
      <w:r>
        <w:rPr/>
        <w:t xml:space="preserve"> 289 Бюджетного Кодекса РФ; приказов Министерства финансов  № 157н от 01.12.2010г. «Об утверждении единого плана счетов бухгалтерского учета и Инструкции по его применению»,  №190н от 28.12.2010г. «О порядке применения бюджетной классификации РФ», №191н от 23.12.2010г.  «О порядке составления и представления годовой, квартальной, месячной отчетности об исполнении бюджетов бюджетной системы РФ».</w:t>
      </w:r>
    </w:p>
    <w:p>
      <w:pPr>
        <w:pStyle w:val="Normal"/>
        <w:jc w:val="both"/>
        <w:rPr/>
      </w:pPr>
      <w:r>
        <w:rPr/>
        <w:tab/>
        <w:t xml:space="preserve">В заключении «Об исполнении  бюджета  муниципального района «Шилкинский район» за  2011 год» (внешняя  проверка) Контрольно-счетной палатой сделан вывод об искажении бюджетной отчетности у многих бюджетополучателей, финансируемым из бюджета муниципального района. У </w:t>
      </w:r>
      <w:r>
        <w:rPr>
          <w:bCs/>
        </w:rPr>
        <w:t>ряда получателей отчетность неполная, недостоверная по причине несоответствия её показателей в одних формах  идентичным показателям в других формах (невыполнением контрольных соотношений  внутри документов и между формами), неполнотой отражения информации в стандартизированных формах пояснительной записки, непредставлением отчетов. Информация в приложении «Сведения о кредиторской и дебиторской задолженности» (ф.0503169) содержит искаженные данные о состоянии расчетов по кредиторской и дебиторской задолженности.</w:t>
      </w:r>
      <w:r>
        <w:rPr/>
        <w:t xml:space="preserve"> Эти факты вызывают сомнение в достоверности представляемых Комитету по финансам данных бюджетными  учреждениями и органами местного самоуправления. По многим отчетам при выборочном анализе статей баланса в увязке с другими формами отчетности выявлены факты несоответствия показателей, что может свидетельствовать о нецелевом использовании бюджетных средств или некорректном отражении бухгалтерских операций по счетам бюджетного учета.</w:t>
      </w:r>
    </w:p>
    <w:p>
      <w:pPr>
        <w:pStyle w:val="Normal"/>
        <w:jc w:val="both"/>
        <w:rPr/>
      </w:pPr>
      <w:r>
        <w:rPr/>
        <w:tab/>
        <w:t>В отчетном году Контрольно-счетной палатой проведено 34 проверки. В том числе по внешней проверке годовой бюджетной отчетности главных администраторов бюджетных средств и поселений – 31. Проведено 3 контрольных мероприятия (ревизии).</w:t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ъем бюджетных средств, проверенных при проведении контрольных мероприятий, по расходам бюджета муниципального района «Шилкинский район» составил 804668,0 тыс.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ыявлено нарушений и недостатков, всего – 324430,2 тыс. рублей, в том числе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нецелевое использование бюджетных средств – 2774,4 тыс.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неэффективное использование бюджетных средств – 5522,9 тыс.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невыполнение контрольных соотношений по бюджетной отчетности – 315482,7 тыс.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рочие – 650,2 тыс. рублей.</w:t>
      </w:r>
    </w:p>
    <w:p>
      <w:pPr>
        <w:pStyle w:val="Normal"/>
        <w:jc w:val="both"/>
        <w:rPr/>
      </w:pPr>
      <w:r>
        <w:rPr/>
        <w:tab/>
        <w:t>При внешнем аудите годовой бюджетной отчетности получателей бюджетных  средств Контрольно-счетной палатой выявлены расхождения по бюджетным учреждениям и органам местного самоуправления, в том числе:</w:t>
      </w:r>
    </w:p>
    <w:p>
      <w:pPr>
        <w:pStyle w:val="Normal"/>
        <w:jc w:val="both"/>
        <w:rPr/>
      </w:pPr>
      <w:r>
        <w:rPr/>
        <w:tab/>
        <w:t>1. Комитет по финансам (Годовая  бюджетная  отчетность муниципального района  «Шилкинский район» за 2011 год) –4928,9 тыс. рублей.</w:t>
      </w:r>
    </w:p>
    <w:p>
      <w:pPr>
        <w:pStyle w:val="Normal"/>
        <w:jc w:val="both"/>
        <w:rPr/>
      </w:pPr>
      <w:r>
        <w:rPr/>
        <w:tab/>
        <w:t>2. Управление образования – 13566,1 тыс. рублей.</w:t>
      </w:r>
    </w:p>
    <w:p>
      <w:pPr>
        <w:pStyle w:val="Normal"/>
        <w:jc w:val="both"/>
        <w:rPr/>
      </w:pPr>
      <w:r>
        <w:rPr/>
        <w:tab/>
        <w:t>3. Комитет культуры – 32014,6 тыс. рублей.</w:t>
      </w:r>
    </w:p>
    <w:p>
      <w:pPr>
        <w:pStyle w:val="Normal"/>
        <w:jc w:val="both"/>
        <w:rPr/>
      </w:pPr>
      <w:r>
        <w:rPr/>
        <w:tab/>
        <w:t>4. МУЗ «Шилка ЦРБ» - 116559,6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 Комитет по управлению имуществом – 3233,7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6. Управление сельского хозяйства – 3764,8 тыс.рубле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7. МОУ «Казановская СОШ» - 19478,7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 МОУ «Ононская СОШ» - 15440,4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9. МОУ «Размахнинская СОШ» - 16751,0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0. МОУ «Первомайская СОШ №1» - 16487,5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1. МОУ «Первомайская СОШ №2» - 15979,8 тыс.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2. МОУ «Первомайская СОШ 3» - 17058,1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3. МОУ «Первомайская СОШ 5» - 14039,0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4. с/п « Размахнинское» - 3523,3 тыс.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5. с/п «Номоконовское» - 2628,3 тыс.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6. с/п «Богомягковское» - 6028,8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7. г/п «Первомайское» - 1684,1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8. г/п «Шилкинское» - 783,7 тыс. рублей.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результатам внешней проверки отчета об исполнении бюджета муниципального района «Шилкинский район» за 2011 год Контрольно-счетной палатой в адрес Комитета по финансам направлено представление и рекомендовано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Комитету по финансам, как органу, организующему исполнение бюджета, привести в соответствие с бюджетным законодательством и нормативно-правовой базой организацию исполнения бюджета. Отделу по бюджетному учету Комитета по финансам принять меры по приведению бюджетного учета и бюджетной отчетности получателей бюджетных средств в соответствие  с требованиями  Приказов Министерства финансов РФ №190н от 28.12.2010г. «О порядке применения бюджетной классификации РФ», № 191н от 23.12.2010г «О порядке предоставления бюджетной отчетности….», № 157н от 01.12.2010г. (Инструкция по бюджетному учету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u w:val="single"/>
        </w:rPr>
      </w:pPr>
      <w:r>
        <w:rPr/>
        <w:t>Следует отметить, что указанные рекомендации предлагаются КСП на протяжении ряда лет, но мер по устранению недостатков и нарушений в постановке бюджетного учета и отчетности получателей бюджетных средств Комитетом по финансам, как органом, организующим исполнение бюджета, не принято.</w:t>
      </w:r>
    </w:p>
    <w:p>
      <w:pPr>
        <w:pStyle w:val="Normal"/>
        <w:jc w:val="both"/>
        <w:rPr/>
      </w:pPr>
      <w:r>
        <w:rPr/>
        <w:tab/>
        <w:t xml:space="preserve"> Контрольно-счетной палатой рекомендовано Совету муниципального района «Шилкинский район»  отчет «Об исполнении бюджета за 2011г» принять  к утверждению.</w:t>
      </w:r>
    </w:p>
    <w:p>
      <w:pPr>
        <w:pStyle w:val="Normal"/>
        <w:jc w:val="both"/>
        <w:rPr/>
      </w:pPr>
      <w:r>
        <w:rPr/>
        <w:tab/>
        <w:t>Контрольно-счетной палатой  подготовлено заключение по проекту бюджета на 2013 год (в трех чтениях) и сделан вывод о соответствии представленного проекта бюджета на 2013 год нормам действующего бюджетного законодательства.</w:t>
      </w:r>
    </w:p>
    <w:p>
      <w:pPr>
        <w:pStyle w:val="Normal"/>
        <w:jc w:val="both"/>
        <w:rPr/>
      </w:pPr>
      <w:r>
        <w:rPr/>
        <w:tab/>
        <w:t>Проект бюджета рекомендован к рассмотрению Советом муниципального  района  с учетом замечаний и предложений, которых внесено Контрольно-счетной палатой при  проведении экспертизы по проекту в количестве – 7.</w:t>
      </w:r>
    </w:p>
    <w:p>
      <w:pPr>
        <w:pStyle w:val="Normal"/>
        <w:jc w:val="both"/>
        <w:rPr/>
      </w:pPr>
      <w:r>
        <w:rPr/>
        <w:tab/>
        <w:t>Все предложения и замечания учтены, и проект бюджета приведен в соответствие с бюджетным законодательством до рассмотрения Советом.</w:t>
      </w:r>
    </w:p>
    <w:p>
      <w:pPr>
        <w:pStyle w:val="Normal"/>
        <w:jc w:val="both"/>
        <w:rPr/>
      </w:pPr>
      <w:r>
        <w:rPr/>
        <w:tab/>
        <w:t>В отчетном году Контрольно-счетной палатой в адрес проверенных организаций направленно 31 представление. Снято с контроля – 30 представлений, по которым устранено финансовых нарушений на 308619,0 тыс. рублей. Проведено 23 экспертно-аналитических мероприятий. Подготовлены заключения по проектам нормативных правовых актов органов местного самоуправления, в которых количество подготовленных КСП предложений составляет – 249, в том числе по поселениям - 213. Все предложения учтены при принятии решени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едставленные для экспертизы в КСП проекты решений поселений о бюджете на 2013 год в редакционном (текстовая часть) и техническом (арифметические ошибки) плане имели многочисленные замечания. КСП выявлены несоответствия бюджетному законодательству и внесены поправки в проекты решений о бюджете: с/п «Богомягковское» -19, с/п «Верхне-Хилинское» -14, с/п Номоконовское» -10, с/п «Размахнинское» -14, с/п «Чиронское» -14,  с/п «Галкинское» -14, с/п «Казановсое» -18, с/п «Ононское» -13, с/п «Усть-Теленгуйское» -19, с/п Мирсановское» -9, с/п «Ново-Березовское» -10,  г/п «Шилкинское» -13,  г/п Первомайское» -27, г/п «Холбонское» -19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зменения, в соответствии с Федеральным законом № 83-ФЗ от 08.05.2010 г. практически во всех поселениях не учтены.</w:t>
      </w:r>
    </w:p>
    <w:p>
      <w:pPr>
        <w:pStyle w:val="Normal"/>
        <w:jc w:val="both"/>
        <w:rPr/>
      </w:pPr>
      <w:r>
        <w:rPr/>
        <w:tab/>
        <w:t>При подготовке экспертных заключений на проекты решений Совета муниципального района о внесении изменений в бюджет, Контрольно-счетной палатой проводился анализ вносимых изменений, их соответствие показателям изменений, утвержденных Законом Забайкальского края «О краевом бюджете» в сумме безвозмездных поступлений из бюджета края: дотаций, субсидий, субвенций. Проводилась проверка законности вносимых изменений в доходную и расходную части бюджета района и соответствие их бюджетному законодательству.</w:t>
      </w:r>
    </w:p>
    <w:p>
      <w:pPr>
        <w:pStyle w:val="Normal"/>
        <w:jc w:val="both"/>
        <w:rPr/>
      </w:pPr>
      <w:r>
        <w:rPr/>
        <w:tab/>
        <w:t>Проведение проверок целевого и эффективного использования средств бюджета муниципального района «Шилкинский район» оставалось одним из приоритетных направлений в деятельности Контрольно-счетной палаты в отчетном год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сполнение  плановой работы по контрольно-финансовым проверкам проведено в виде контрольных мероприятий (ревизий) в отношении:  с/п «Богомягковское», с/п «Ново-Березовское», Комитета культуры. Объем проверенных бюджетных средств составил – 56414,6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зультаты проверок отражены в нижеследующей таблице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Таблица № 1 (тыс. рублей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799"/>
        <w:gridCol w:w="1834"/>
        <w:gridCol w:w="1944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веряемых объект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о нарушений, всего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</w:t>
            </w:r>
            <w:r>
              <w:rPr/>
              <w:t>В том числе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целевое</w:t>
            </w:r>
          </w:p>
          <w:p>
            <w:pPr>
              <w:pStyle w:val="Normal"/>
              <w:jc w:val="center"/>
              <w:rPr/>
            </w:pPr>
            <w:r>
              <w:rPr/>
              <w:t>использова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эффективное использование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обоснованное использование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п «Богомягковск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1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7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,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7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/п «Н-Березовское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1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6,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9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2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9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Итого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2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8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1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,5</w:t>
            </w:r>
          </w:p>
        </w:tc>
      </w:tr>
    </w:tbl>
    <w:p>
      <w:pPr>
        <w:pStyle w:val="Normal"/>
        <w:jc w:val="both"/>
        <w:rPr/>
      </w:pPr>
      <w:r>
        <w:rPr/>
        <w:tab/>
        <w:t>Для правовой оценки по результатам проверки документы переданы в Шилкинскую межрайонную прокуратуру.</w:t>
      </w:r>
    </w:p>
    <w:p>
      <w:pPr>
        <w:pStyle w:val="Normal"/>
        <w:jc w:val="both"/>
        <w:rPr/>
      </w:pPr>
      <w:r>
        <w:rPr/>
        <w:tab/>
        <w:t xml:space="preserve">За год Контрольно-счетной палатой подготовлено в соответствии с планом работы, по поручениям Главы района  и депутатов Совета муниципального района 113 различных документов в виде заключений, актов, аналитических записок, информаций, справок, писем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Материалы проверок, заключения по внешнему аудиту на годовой отчет об исполнении бюджета муниципального района за 2011 год, экспертные заключения на проекты решений Совета по внесению изменений в бюджет и отчеты об исполнении бюджета  за </w:t>
      </w:r>
      <w:r>
        <w:rPr>
          <w:lang w:val="en-US"/>
        </w:rPr>
        <w:t>I</w:t>
      </w:r>
      <w:r>
        <w:rPr/>
        <w:t xml:space="preserve"> квартал, </w:t>
      </w:r>
      <w:r>
        <w:rPr>
          <w:lang w:val="en-US"/>
        </w:rPr>
        <w:t>I</w:t>
      </w:r>
      <w:r>
        <w:rPr/>
        <w:t xml:space="preserve"> полугодие, 9 месяцев 2012 года в установленных сроки в обязательном порядке предоставлялись Главе района, Председателю Совета  и депутатам Сове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2012 году документооборот Контрольно-счетной палаты составил 298 единиц, из них: входящих – 185, исходящих – 113.</w:t>
      </w:r>
    </w:p>
    <w:p>
      <w:pPr>
        <w:pStyle w:val="Normal"/>
        <w:jc w:val="both"/>
        <w:rPr/>
      </w:pPr>
      <w:r>
        <w:rPr/>
        <w:tab/>
        <w:t>В Контрольно-счетную палату представлена информация о принятых мерах, по устранению выявленных в ходе проверок нарушений,  на 30 представлений.</w:t>
      </w:r>
    </w:p>
    <w:p>
      <w:pPr>
        <w:pStyle w:val="Normal"/>
        <w:jc w:val="both"/>
        <w:rPr/>
      </w:pPr>
      <w:r>
        <w:rPr/>
        <w:tab/>
        <w:t xml:space="preserve"> Согласно ст.17 Положения о Контрольно-счетной палате, утвержденного решением Совета №304 от 22.12.2011г. представление Контрольно-счетной палаты должно быть, рассмотрено  не позднее чем в месячный срок со дня получения.</w:t>
      </w:r>
    </w:p>
    <w:p>
      <w:pPr>
        <w:pStyle w:val="Normal"/>
        <w:ind w:firstLine="705"/>
        <w:jc w:val="both"/>
        <w:rPr/>
      </w:pPr>
      <w:r>
        <w:rPr/>
        <w:tab/>
        <w:t>О принятых в результате рассмотрения представления решениях и мерах по их реализации Контрольно-счетная палата  уведомляется  незамедлительно.</w:t>
      </w:r>
    </w:p>
    <w:p>
      <w:pPr>
        <w:pStyle w:val="Normal"/>
        <w:ind w:firstLine="705"/>
        <w:jc w:val="both"/>
        <w:rPr/>
      </w:pPr>
      <w:r>
        <w:rPr/>
        <w:t xml:space="preserve"> </w:t>
      </w:r>
      <w:r>
        <w:rPr/>
        <w:t>Неисполнение или ненадлежащее исполнение требований Контрольно-счетной палаты, изложенных в представлении, а равно нарушение установленного срока сообщения о результатах рассмотрения представления признается нарушением бюджетного законодательства Российской Федерации, которое влечет применение к  нарушителю мер принуждения.</w:t>
      </w:r>
    </w:p>
    <w:p>
      <w:pPr>
        <w:pStyle w:val="Normal"/>
        <w:ind w:firstLine="705"/>
        <w:jc w:val="both"/>
        <w:rPr/>
      </w:pPr>
      <w:r>
        <w:rPr/>
        <w:t>Нарушения срока предоставления информации о результатах рассмотрения представлений со стороны проверяемых не установлено.</w:t>
      </w:r>
    </w:p>
    <w:p>
      <w:pPr>
        <w:pStyle w:val="Normal"/>
        <w:ind w:firstLine="705"/>
        <w:jc w:val="both"/>
        <w:rPr/>
      </w:pPr>
      <w:r>
        <w:rPr/>
        <w:t>Все материалы контрольных мероприятий переданы Контрольно-счетной палатой в исполнительные органы,  уполномоченные  применять меры  принуждения за  нарушение  бюджетного законодательства. Информация  о принятии мер по устранению нарушений в Контрольно-счетную палату представляется. Контрольно-счетной палатой сделан вывод, что меры  по устранению нарушений принимаются.</w:t>
      </w:r>
    </w:p>
    <w:p>
      <w:pPr>
        <w:pStyle w:val="Normal"/>
        <w:jc w:val="both"/>
        <w:rPr/>
      </w:pPr>
      <w:r>
        <w:rPr/>
        <w:tab/>
        <w:t xml:space="preserve">В течение 2012года по запросам Контрольно-счетной палаты Забайкальского края о предоставлении информации, подготовлена и предоставлена информация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О заключении соглашений с поселениями «О передаче части полномочий по осуществлению внешнего муниципального финансового контроля Контрольно-счетной палате муниципального района «Шилкинский район»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Основные показатели деятельности Контрольно-счетной палаты муниципального района «Шилкинский район» в 2012 году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Сведения об использовании средств субсидий, поступивших из дорожного фонда  Забайкальского края по Шилкинскому району за 9 месяцев 2012г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4. Информация о проведенных в 2012 году мероприятиях в рамках реализации Федерального закона от 21.01.2007г. № 185-ФЗ «О фонде содействия  реформированию жилищно-коммунального хозяйства»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о ст.20 Положения о Контрольно-счетной палате отчет, отражающий деятельность Контрольно-счетной палаты в 2012году будет опубликован в средствах массовой информации. </w:t>
      </w:r>
    </w:p>
    <w:p>
      <w:pPr>
        <w:pStyle w:val="Normal"/>
        <w:ind w:firstLine="705"/>
        <w:jc w:val="both"/>
        <w:rPr/>
      </w:pPr>
      <w:r>
        <w:rPr/>
        <w:t>С основными мероприятиями, учтенными в плане работы на 2012год,  Контрольно-счетная палата в целом  справилась.</w:t>
      </w:r>
    </w:p>
    <w:p>
      <w:pPr>
        <w:pStyle w:val="Normal"/>
        <w:ind w:firstLine="705"/>
        <w:jc w:val="both"/>
        <w:rPr/>
      </w:pPr>
      <w:r>
        <w:rPr/>
        <w:t>По плану работы Контрольно-счетной палаты на 2013 год, основным видом деятельности предусматривается:</w:t>
      </w:r>
    </w:p>
    <w:p>
      <w:pPr>
        <w:pStyle w:val="Normal"/>
        <w:ind w:firstLine="705"/>
        <w:jc w:val="both"/>
        <w:rPr/>
      </w:pPr>
      <w:r>
        <w:rPr/>
        <w:t>- осуществление предварительного, текущего и последующего контроля исполнения бюджета муниципального района;</w:t>
      </w:r>
    </w:p>
    <w:p>
      <w:pPr>
        <w:pStyle w:val="Normal"/>
        <w:ind w:firstLine="705"/>
        <w:jc w:val="both"/>
        <w:rPr/>
      </w:pPr>
      <w:r>
        <w:rPr/>
        <w:t>- проведение внешних проверок годовой бюджетной отчетности главных администраторов бюджетных средств, администраторов и получателей бюджетных средств бюджетов муниципального района, городских и сельских поселений;</w:t>
      </w:r>
    </w:p>
    <w:p>
      <w:pPr>
        <w:pStyle w:val="Normal"/>
        <w:ind w:firstLine="705"/>
        <w:jc w:val="both"/>
        <w:rPr/>
      </w:pPr>
      <w:r>
        <w:rPr/>
        <w:t>- подготовка экспертных заключений по соблюдению порядка подготовки и рассмотрения проекта бюджета муниципального района и отчета об его исполнении;</w:t>
      </w:r>
    </w:p>
    <w:p>
      <w:pPr>
        <w:pStyle w:val="Normal"/>
        <w:ind w:firstLine="705"/>
        <w:jc w:val="both"/>
        <w:rPr/>
      </w:pPr>
      <w:r>
        <w:rPr/>
        <w:t>- проведение внешней проверки годовых отчетов об исполнении бюджетов городских и сельских поселений и экспертиза проектов решений Советов городских и сельских поселений в соответствии с заключенными соглашениями о передаче  Контрольно-счетной палате части полномочий по осуществлению внешнего муниципального финансового контроля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Председатель Контрольно-счетной палаты                                           Н.А. Боч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/>
        <w:t xml:space="preserve">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footerReference w:type="default" r:id="rId3"/>
      <w:type w:val="nextPage"/>
      <w:pgSz w:w="11906" w:h="16838"/>
      <w:pgMar w:left="1701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98" w:firstLine="705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0:29:00Z</dcterms:created>
  <dc:creator>Шилка</dc:creator>
  <dc:description/>
  <cp:keywords/>
  <dc:language>en-US</dc:language>
  <cp:lastModifiedBy>Тамара Анатольевна</cp:lastModifiedBy>
  <cp:lastPrinted>2013-02-26T09:48:00Z</cp:lastPrinted>
  <dcterms:modified xsi:type="dcterms:W3CDTF">2013-02-26T23:13:00Z</dcterms:modified>
  <cp:revision>21</cp:revision>
  <dc:subject/>
  <dc:title> </dc:title>
</cp:coreProperties>
</file>